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48545026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485450263"/>
      <w:bookmarkStart w:id="1" w:name="__Fieldmark__3_348545026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48545026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85450263"/>
      <w:bookmarkStart w:id="3" w:name="__Fieldmark__6_348545026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485450263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485450263"/>
      <w:bookmarkStart w:id="5" w:name="__Fieldmark__9_348545026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48545026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485450263"/>
      <w:bookmarkStart w:id="7" w:name="__Fieldmark__12_348545026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48545026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485450263"/>
      <w:bookmarkStart w:id="9" w:name="__Fieldmark__15_348545026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48545026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485450263"/>
      <w:bookmarkStart w:id="11" w:name="__Fieldmark__18_348545026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48545026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485450263"/>
            <w:bookmarkStart w:id="13" w:name="__Fieldmark__21_348545026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48545026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485450263"/>
            <w:bookmarkStart w:id="15" w:name="__Fieldmark__23_348545026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